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5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5IMG.ZIP    Agregado de im�genes color y animaciones p/AXXON_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5MUS.ZIP    Agregado de m�sica para AXXON_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5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5IMG.ZIP    Agregado de im�genes color y animaciones p/AXXON_75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5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5MUS.ZIP    Agregado de m�sica para AXXON_75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5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