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8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5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9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14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18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8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8IMG.ZIP    Agregado de im�genes color y animaciones p/AXXON_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8MUS.ZIP    Agregado de m�sica e im�genes para AXXON_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8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5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9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14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18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8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8IMG.ZIP    Agregado de im�genes color y animaciones p/AXXON_78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8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8MUS.ZIP    Agregado de m�sica e im�genes para AXXON_78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8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5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9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14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CHIC18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