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OS PARA LECTORES Y DISTRIBUIDORES DE 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DUCCION PARCIAL O TOTAL DE MATERIAL EXTRAIDO DE EST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UALQUIER MEDIO *NO ESTA AUTORIZADA*. LA PROHIBICION COMP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. Se permite tomar 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ormaci�n para ser publicadas en publicaciones sin f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o, pero se deber� mencionar la fuente en el lugar mismo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produce la informaci�n. Los ejemplares de Axx�n son deposi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REGISTRO NACIONAL DE LA PROPIEDAD INTELECTUAL. Los aut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obras retienen la totalidad de sus derechos. El conten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e cualquier obra publicada bajo firma de autor es d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 del fir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na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14) Ituza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1) 624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uardo.carletti@newage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arletti@giga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EB: http://www.giga.com.ar/axxon/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de este n�mero de Ax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 EXE     24576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5 EXE    289024 14/12/97    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5 CPZ    195023 14/12/97    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5 DOC      1989 14/12/97    6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TVE   CFZ        59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PRN   DLL     30720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IC FOT      1332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IC TTF     35360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E HLP     14961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1 DK2     98998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2 DK2     98998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3 DK2    186838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4 DK2     37174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5 DK2      7990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6 DK2     94678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7 BMZ     44405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8 BMZ     31493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09 MPC     15860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10 BMZ     21695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11 DK2     16438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12 DK2     16898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13 DK2     27154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14 DK2      2102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-015 DK2     21238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95-001 DK2      6202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95-002 BMZ     85865 13/12/97   17: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