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OS PARA LECTORES Y DISTRIBUIDORES DE AX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REPRODUCCION PARCIAL O TOTAL DE MATERIAL EXTRAIDO DE ESTA RE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CUALQUIER MEDIO *NO ESTA AUTORIZADA*. LA PROHIBICION COMP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EPROGRAFIA Y EL TRATAMIENTO INFORMATICO. Se permite tomar no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formaci�n para ser publicadas en publicaciones sin fin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ro, pero se deber� mencionar la fuente en el lugar mismo d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reproduce la informaci�n. Los ejemplares de Axx�n son deposit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l REGISTRO NACIONAL DE LA PROPIEDAD INTELECTUAL. Los auto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obras retienen la totalidad de sus derechos. El contenid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de cualquier obra publicada bajo firma de autor es d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abilidad del firm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ena 1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14) Ituza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(01) 624-9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carletti@giga.com.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WEB: http://www.giga.com.ar/axxon/ax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os de este n�mero de Axx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R EXE     24320 11/05/98   14: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XXON-97 EXE    259072 11/05/98   14: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XXON-97 CPZ    899895 11/05/98   14:26</w:t>
      </w:r>
    </w:p>
    <w:p>
      <w:pPr>
        <w:pStyle w:val="PreformattedText"/>
        <w:bidi w:val="0"/>
        <w:spacing w:before="0" w:after="0"/>
        <w:jc w:val="left"/>
        <w:rPr/>
      </w:pPr>
      <w:r>
        <w:rPr/>
        <w:t>AXXON-97 DOC      1213 11/05/98   14: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BPRN   DLL     30720 11/05/98   14:26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E HLP     14961 11/05/98   14: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ANIC FOT      1332 11/05/98   14: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ANIC TTF     35360 11/05/98   14: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